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unakeszi Kistérség</w:t>
        <w:tab/>
        <w:tab/>
        <w:tab/>
        <w:tab/>
        <w:t xml:space="preserve">                                        „Sajtó tájékoztatható!”</w:t>
      </w:r>
    </w:p>
    <w:p>
      <w:pPr>
        <w:pStyle w:val="Normal"/>
        <w:rPr/>
      </w:pPr>
      <w:r>
        <w:rPr>
          <w:b/>
        </w:rPr>
        <w:t>Társulása Elnök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…….tárgy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Kistérség Társulás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Társulási Tanácsának</w:t>
      </w:r>
    </w:p>
    <w:p>
      <w:pPr>
        <w:pStyle w:val="Normal"/>
        <w:jc w:val="center"/>
        <w:rPr/>
      </w:pPr>
      <w:r>
        <w:rPr>
          <w:b/>
        </w:rPr>
        <w:t xml:space="preserve">2014. március 20-i ülésén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árgy: A Magyar Vöröskereszt Pest Megyei Szervezetének 2013. évi pénzügyi és szakmai beszámolójának elfogadása, 2014. évi támogatási összeg megállapí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sztelt  Társulási Tanác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Társulásunk 2005-ben kötött ellátási szerződést a Magyar Vöröskereszt Pest Megyei Szervezetével az utcai szociális szolgálat ellátására. </w:t>
      </w:r>
    </w:p>
    <w:p>
      <w:pPr>
        <w:pStyle w:val="Normal"/>
        <w:jc w:val="both"/>
        <w:rPr/>
      </w:pPr>
      <w:r>
        <w:rPr/>
        <w:t xml:space="preserve">A kistérség településein a 2013. évben   az utcai gondozószolgálat  51 fővel került kapcsolatba, ebből átlagosan 37-38 fő a heti gondozotti létszám, a különbséget jelentő 12-13 fő az un. „mozgó” létszám. </w:t>
      </w:r>
    </w:p>
    <w:p>
      <w:pPr>
        <w:pStyle w:val="Normal"/>
        <w:jc w:val="both"/>
        <w:rPr/>
      </w:pPr>
      <w:r>
        <w:rPr/>
        <w:t>A településeken 2013. évben  ténylegesen gondozottak számát az alábbi táblázat tartalma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epülé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látottak szám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unakesz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fő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ó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fő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ö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fő, közülük 7 fő az albérlők házában é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ogyoró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fő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 xml:space="preserve">41  fő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utcai gondozó szolgálat munkatársai a feladatellátás során az ellátási területen, közterületen, lakás céljára nem alkalmas épületben élő hajléktalan emberek felkutatását, tájékoztatását, ügyintézésének segítését, életminőségének javítását, krízishelyzet elhárítását, szükség esetén a hajléktalan személy szállítását, a közösségbe való visszailleszkedést segítik, továbbá egyéni és csoportos esetkezelést végez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olgálat sikerként értékeli, hogy 3 főt albérletbe tudtak elhelyezni, 1 főt pedig a családjába gondoztak vissza, további 1 fő gondozottuk hivatásos gondnokot kapott, míg 3 fő a nappali melegedő szolgáltatásait veszi igény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olgálatnál 2013. március 7-én ellenőrzést végzett  a Nemzeti Rehabilitációs és Szociális Hivatal, míg 2013. július 5-én a Magyar Államkincstár tartott szakmai és pénzügyi ellenőrzést. Az ellenőrzés során mind a pénzügyi,mind a szakmai munkát elfogadták, hibát nem talál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rsulásunk 2013. évben 900.000  forint támogatást nyújtott, melynek részletes felhasználását a jelen előterjesztés mellékletét képező beszámoló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A 2013. évhez képest a 2014. évben társulásunk a kistérségen keresztül, az eddigi négy település közül már csak kettő- Dunakeszi és Göd vonatkozásában tudja a kistérségi támogatást nyúj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. Társulási Tanácsot, hogy a mellékelt beszámolót megtárgyalni, majd az alábbi határozati javaslatot elfogadni szívesked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unakeszi Kistérség Társulásának Társulási Tanácsa  a Magyar Vöröskereszt Pest Megyei Szervezete által a 2013. évről készített pénzügyi és szakmai beszámolót elfogad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unakeszi Kistérség Társulásának Társulási Tanácsa  a  2014. évre figyelembe véve az előző évi települési ellátotti számot a Magyar Vöröskereszt Pest Megyei Szervezetének támogatására  660.000 forint hozzájárulást biztosít az általános tartalékkeret terhére, az alábbi megosztás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3240"/>
        <w:gridCol w:w="23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epülé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látottak szá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4. évi hozzájárulás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unakesz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f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.000, - Ft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ö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fő, közülük 7 fő az albérlők házában tölti az éjszaká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.000,- Ft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: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 xml:space="preserve">30  fő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.000, -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kistérségi referenst, hogy az átutalásról intéz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folyamatos</w:t>
      </w:r>
    </w:p>
    <w:p>
      <w:pPr>
        <w:pStyle w:val="Normal"/>
        <w:jc w:val="both"/>
        <w:rPr/>
      </w:pPr>
      <w:r>
        <w:rPr/>
        <w:t>Felelős:  Társulási Tanács Elnöke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Kistérségi refere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 xml:space="preserve">    Dióssi Csaba</w:t>
        <w:tab/>
        <w:tab/>
      </w:r>
      <w:r>
        <w:rPr/>
        <w:tab/>
        <w:tab/>
        <w:tab/>
        <w:tab/>
        <w:t xml:space="preserve">                                           Társulási Tanács 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Az előterjesztést készítette: Lévai  Tíme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kistérségi és polgármesteri ügyintéző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Látta: Dr. Molnár György</w:t>
      </w:r>
    </w:p>
    <w:p>
      <w:pPr>
        <w:pStyle w:val="Normal"/>
        <w:jc w:val="both"/>
        <w:rPr>
          <w:sz w:val="16"/>
          <w:szCs w:val="16"/>
        </w:rPr>
      </w:pPr>
      <w:r>
        <w:rPr/>
        <w:tab/>
      </w:r>
      <w:r>
        <w:rPr>
          <w:sz w:val="16"/>
          <w:szCs w:val="16"/>
        </w:rPr>
        <w:t>jegyző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08:00Z</dcterms:created>
  <dc:creator>Timi</dc:creator>
  <dc:description/>
  <cp:keywords/>
  <dc:language>en-US</dc:language>
  <cp:lastModifiedBy>LevaiT</cp:lastModifiedBy>
  <cp:lastPrinted>2014-03-04T08:07:00Z</cp:lastPrinted>
  <dcterms:modified xsi:type="dcterms:W3CDTF">2014-03-04T07:08:00Z</dcterms:modified>
  <cp:revision>2</cp:revision>
  <dc:subject/>
  <dc:title>Dunakeszi Kistérség Többcélú</dc:title>
</cp:coreProperties>
</file>